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BA Romanova 37 - výkaz výmer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  pre rok 2022\\66 Romanova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Bratislava, Romanova 37, rekonštrukcia budovy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2-08-26T12:00:00Z</dcterms:modified>
  <cp:revision>44</cp:revision>
  <dc:subject/>
  <dc:title/>
</cp:coreProperties>
</file>